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Calisto MT" w:ascii="Calisto MT" w:hAnsi="Calisto MT"/>
          <w:b/>
          <w:sz w:val="24"/>
        </w:rPr>
        <w:t xml:space="preserve">Study Questions for </w:t>
      </w:r>
      <w:r>
        <w:rPr>
          <w:rFonts w:cs="Calisto MT" w:ascii="Calisto MT" w:hAnsi="Calisto MT"/>
          <w:b/>
          <w:i/>
          <w:sz w:val="24"/>
        </w:rPr>
        <w:t>The Great Gatsby</w:t>
      </w:r>
      <w:r>
        <w:rPr>
          <w:rFonts w:cs="Calisto MT" w:ascii="Calisto MT" w:hAnsi="Calisto MT"/>
          <w:b/>
          <w:sz w:val="24"/>
        </w:rPr>
        <w:t xml:space="preserve"> by F. Scott Fitzgerald</w:t>
      </w:r>
    </w:p>
    <w:p>
      <w:pPr>
        <w:pStyle w:val="Normal"/>
        <w:jc w:val="center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  <w:t>Chapters One - Three</w:t>
      </w:r>
    </w:p>
    <w:p>
      <w:pPr>
        <w:pStyle w:val="Normal"/>
        <w:jc w:val="center"/>
        <w:rPr>
          <w:rFonts w:ascii="Calisto MT" w:hAnsi="Calisto MT" w:cs="Calisto MT"/>
          <w:b/>
          <w:b/>
          <w:sz w:val="24"/>
        </w:rPr>
      </w:pPr>
      <w:r>
        <w:rPr>
          <w:rFonts w:cs="Calisto MT" w:ascii="Calisto MT" w:hAnsi="Calisto MT"/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o is the narrator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does Fitzgerald make _________ the narrator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does the narrator move to the Eas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relationship between Nick and the Buchanan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significance of Tom's reference to the book he is reading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does Daisy hope her child will be a beautiful fool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a literal and figurative explanation of the east and the wes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does Gatsby reach out to the water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is the "green light?"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ashhea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oes the ashheap symboliz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does Myrtle Wilson behave with such hauteur, both toward her husband and in the city apartmen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o is Dr. T. J. Eckleburg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causes Tom to break Myrtle's nos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revealed about Tom's character when he breaks Myrtle's nos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reason does Tom give Myrtle for not being able to divorce Daisy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the kind of man Jordan Baker want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does Nick meet Gatsby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Gatsby's parti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odd about Gatsby and his partie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ishonest act does Jordan commit that is characteristic of her and her social clas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Tom's and Daisy's relationshi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does Daisy call Tom a "hulking, brute of a man?"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nickname does Gatsby give to Nic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reason does Myrtle give her husband for her frequent trips to New Yor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sible essay questions on comprehensive novel tes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meant by the phrase "the American dream" and how is The Great Gatsby a novel about the American Dream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alyze the following symbols: the green light, the eyes of Dr. T.J. Eckleburg, and the ashheap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are and contrast the East and the West (East Egg and West Egg). What are the differences in lifestyles, morals and value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alyze the last page of the novel. What is Fitzgerald saying about the past? about American history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tzgerald uses the word "carelessness" many times in the novel. Who is called careless and why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2:55:00Z</dcterms:created>
  <dc:creator>TSanders</dc:creator>
  <dc:description/>
  <dc:language>en-US</dc:language>
  <cp:lastModifiedBy>Stuart Belgard</cp:lastModifiedBy>
  <cp:lastPrinted>1999-11-29T12:24:00Z</cp:lastPrinted>
  <dcterms:modified xsi:type="dcterms:W3CDTF">2003-07-19T12:55:00Z</dcterms:modified>
  <cp:revision>2</cp:revision>
  <dc:subject/>
  <dc:title>Study Questions for The Great Gatsby by F</dc:title>
</cp:coreProperties>
</file>